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Olivera Mišković Vidojević                                              </w:t>
      </w:r>
      <w:r>
        <w:rPr>
          <w:rFonts w:cs="Calibri" w:ascii="Calibri" w:hAnsi="Calibri"/>
          <w:b/>
          <w:sz w:val="32"/>
          <w:szCs w:val="32"/>
        </w:rPr>
        <w:drawing>
          <wp:inline distT="0" distB="0" distL="0" distR="0">
            <wp:extent cx="1584325" cy="179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jegoševa 8a, Tivat, Montenegr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b.: (+382) 67 264 517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oksitivat@yahoo.com</w:t>
        </w:r>
      </w:hyperlink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rofil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Entuzijasta, samo-motivisana, vrijedna, posvećena i timski fokusirana osoba. Vrlo jake organizacione i rješavanje problema vještine. Sposobnost za rad u okruženju pod pritiskom. Raznovrsno radno iskustvo u kombinaciji sa odličnim obrazovanjem pruža mogućnost da se da dragocjeni doprinos u okviru organizacije.</w:t>
      </w:r>
    </w:p>
    <w:p>
      <w:pPr>
        <w:pStyle w:val="Normal"/>
        <w:ind w:left="-1191" w:hanging="0"/>
        <w:rPr>
          <w:rFonts w:ascii="Calibri" w:hAnsi="Calibri" w:eastAsia="Times" w:cs="Arial"/>
          <w:b/>
          <w:b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sz w:val="24"/>
          <w:szCs w:val="24"/>
          <w:lang w:val="sr-Latn-ME" w:eastAsia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adno iskustvo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  <w:lang w:val="sr-Latn-ME"/>
        </w:rPr>
        <w:t>Sekretarka Sekretarijata za društvene djelatnosti – Opština Tivat                                        Mart 2023 – trenutno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  <w:t>Rukovodi, organizuje, objedinjuje i usmjerava rad zaposlenih u Sekratarijatu. Prati i sprovodi zakone i druge propise u oblasti: kulture, obrazovanja, bibliotečke, kinematografske, muzejske, arheološke i izdavačke djelatnosti, spomen obilježja, medija, stipendiranja i nagradjivanja učenika i studenata, omladinske politike, sporta, socijalne i dječje zaštite, prava RE zajednice,usmjeravanje djece sa posebnim obrazovnim potrebama u obrazovne programe, boračko invalidske zaštite, zaštite civilnih invalida rata,  zaštite ljudskih i manjinskih prava, zaštite osoba sa invaliditetom, prava djeteta i dječje zaštite, saradnje i finansiranje projekata nevladinih organizacija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sz w:val="24"/>
          <w:szCs w:val="24"/>
          <w:lang w:val="sr-Latn-ME"/>
        </w:rPr>
      </w:pPr>
      <w:r>
        <w:rPr>
          <w:rFonts w:cs="Calibri" w:ascii="Calibri" w:hAnsi="Calibri"/>
          <w:sz w:val="24"/>
          <w:szCs w:val="24"/>
          <w:lang w:val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 xml:space="preserve">Menadžer kancelarije - RE/MAX Collection Adriatic – Agencija za nekretnine – Tivat, Crna Gora                                                    </w:t>
      </w:r>
    </w:p>
    <w:p>
      <w:pPr>
        <w:pStyle w:val="Normal"/>
        <w:tabs>
          <w:tab w:val="clear" w:pos="720"/>
          <w:tab w:val="left" w:pos="6624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ab/>
        <w:t xml:space="preserve">             Maj 2019 – Mart 2023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>Cjelokupno vođenje kancelariskog poslovanja: finansije, administracija, prodaja i društvene mreže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>Šef recepcije i prodaje - Hotel La Perla, 5 zvjezdica, Tivat, Crna Gora                                  April 2018 – Maj 2019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Praćenje i upravljanje radom recepcijskog osoblja, održavanje treninga 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eastAsia="Calibri" w:cs="Calibri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>Zadužena za prodaju - rad sa različitim agencijama, tur operatorima radi dovođenja novih gostiju u hotel. Briga o svim rezervacijama, uplatama, administraciji, finansijama i konsiježu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Briga o hotelskim operacijama u odsustvu Generalnog direktora 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 xml:space="preserve">Menadžer recepcije i Lični asistent direktoru - Butik hotel La Roche, 5 zvjezdica, Tivat, Crna Gora       </w:t>
      </w:r>
    </w:p>
    <w:p>
      <w:pPr>
        <w:pStyle w:val="Normal"/>
        <w:tabs>
          <w:tab w:val="clear" w:pos="720"/>
          <w:tab w:val="left" w:pos="7068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  <w:lang w:val="sr-Latn-ME"/>
        </w:rPr>
      </w:pPr>
      <w:r>
        <w:rPr>
          <w:rFonts w:eastAsia="Calibri" w:cs="Calibri" w:ascii="Calibri" w:hAnsi="Calibri"/>
          <w:b/>
          <w:sz w:val="24"/>
          <w:szCs w:val="24"/>
          <w:lang w:val="sr-Latn-ME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sr-Latn-ME"/>
        </w:rPr>
        <w:t>Septembar 2017. - Mart 2018</w:t>
      </w:r>
    </w:p>
    <w:p>
      <w:pPr>
        <w:pStyle w:val="Normal"/>
        <w:autoSpaceDE w:val="false"/>
        <w:ind w:left="-1210" w:right="-283" w:hanging="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>•</w:t>
      </w:r>
      <w:r>
        <w:rPr>
          <w:rFonts w:eastAsia="Calibri" w:cs="Calibri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>Osiguravanje timske funkcije u skladu sa očekivanim profesionalnim standardima da bi se obezbijedio visok nivo usredsređenosti na kupce kako bi se zadovoljile poslovne potrebe • Pozdravljanje klijenata i posjetilaca i osiguranje da svo osoblje recepcije održava željeni nivo usluge klijentima • Prikupljanje i pružanje tačnih izveštaja o svim aspektima informacija o rezervaciji soba na zahtjev GM-a • Regrutovanje, obuka i razvoj osoblja, upravljanje opterećenjem i smjenama osoblja • Briga o svim Konsijež uslugama, hotelskim događajima, rad sa agencijama • Bliska saradnja sa odjeljenjem F&amp;B sektorom • Pomaganje Generalnom direktoru u različitim zahtjevima, administrativnim zadacima, organizovanju sastanaka i posjeta</w:t>
      </w:r>
    </w:p>
    <w:p>
      <w:pPr>
        <w:pStyle w:val="Normal"/>
        <w:autoSpaceDE w:val="false"/>
        <w:ind w:left="-1210" w:right="-283" w:hanging="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 xml:space="preserve">Menadžer prodaje i kancelarije, Design Interni, Manor Consulting i Investments,sez.    Jun 2017-Avgust 2017 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/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>Zadužena za upravljanjem prodajom luksuznih nekretninama, baze podataka, rad sa kupcim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>Asistiranje i pomaganje Menadžeru enterijera sa ponudama, administracljacom,dobavljacima i klijentima</w:t>
      </w:r>
    </w:p>
    <w:p>
      <w:pPr>
        <w:pStyle w:val="Normal"/>
        <w:ind w:left="-1191" w:right="-283" w:hanging="0"/>
        <w:jc w:val="both"/>
        <w:rPr>
          <w:rFonts w:ascii="Calibri" w:hAnsi="Calibri" w:eastAsia="Times" w:cs="Calibri"/>
          <w:b/>
          <w:b/>
          <w:sz w:val="28"/>
          <w:szCs w:val="28"/>
          <w:lang w:val="sr-Latn-ME" w:eastAsia="sr-Latn-ME"/>
        </w:rPr>
      </w:pPr>
      <w:r>
        <w:rPr>
          <w:rFonts w:eastAsia="Times" w:cs="Calibri" w:ascii="Calibri" w:hAnsi="Calibri"/>
          <w:b/>
          <w:sz w:val="28"/>
          <w:szCs w:val="28"/>
          <w:lang w:val="sr-Latn-ME" w:eastAsia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sr-Latn-ME"/>
        </w:rPr>
        <w:t xml:space="preserve">Lični asistent i menadžer kancelarije Generalnog direktora i osnivača Boka Grupe i Konzulata Sveta Lucija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sr-Latn-ME"/>
        </w:rPr>
        <w:t>Avgust 2015 – Mart 2017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/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  <w:t>Pružanje sekretarske podrške konzulu. Održavanje korespodencije i komunikacije konzulata sa lokalnim vlastima i međunarodnim konzulatima i ambasada u Crnoj Gori i inostranstvu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Organizovanje turističkih aranžmana, sastanaka i događaja za posjete delegacija na visokom nivou i za putovanja kao i programe sprovedene od strane počasnog konzul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Nastupanje kao prvi kontakt za članove javnosti koji kontaktiraju konzulat, odgovaranje na upite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Ovo je dvojna uloga, obuhvata vođenje kancelarije preduzeća i asistent Konzul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 xml:space="preserve">Pokrivanje svih menadžerskih dužnosti, HR dužnosti, nadgledanje osoblja, upravljanje kancelarijom, 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ručivanje kancelarijskog materijala, pregovaranje i sklapanje ugovora sa ključni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m </w:t>
      </w:r>
      <w:r>
        <w:rPr>
          <w:rFonts w:cs="Calibri" w:ascii="Calibri" w:hAnsi="Calibri"/>
          <w:sz w:val="24"/>
          <w:szCs w:val="24"/>
        </w:rPr>
        <w:t>dobavljačima. Rukovodjenje administracijijom, bazom podataka i fajlovanje.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Generalni sekretar – Ragbi Savez Crne Gore                                                                                                2011 - 2016 </w:t>
      </w:r>
    </w:p>
    <w:p>
      <w:pPr>
        <w:pStyle w:val="Normal"/>
        <w:autoSpaceDE w:val="false"/>
        <w:ind w:left="-850" w:right="-283" w:hanging="0"/>
        <w:jc w:val="both"/>
        <w:rPr/>
      </w:pPr>
      <w:r>
        <w:rPr>
          <w:rFonts w:cs="Calibri" w:ascii="Calibri" w:hAnsi="Calibri"/>
          <w:sz w:val="24"/>
          <w:szCs w:val="24"/>
        </w:rPr>
        <w:t>Generalni sekretar kluba i Saveza. Zadužena za administraciju, finansije, organizaciju (nacionalnih i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đunarodnih turnira), komunikaciju (sa klubovima, medijima, Ministarstvom sporta i Evropskim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gbijem) i pisanje programa. Prisustvovanje na inostranih konferencijama i skupštinama u organizaciji Ragbi Evrope.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čni Asistent Direktora Marine prodaje, Adriatic Marinas, Porto Montenegro        Decembar 2014 – Jul 2015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Održavanje i upravljanje evidencijom klijenta. Ažuriranje i izveštavanje o klijentima u bazi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cs="Calibri" w:ascii="Calibri" w:hAnsi="Calibri"/>
          <w:sz w:val="24"/>
          <w:szCs w:val="24"/>
        </w:rPr>
        <w:t>podataka SF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Rad na ponudama za vezove za superhajte do 20 miliona evra u vrijednosti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Predstavljanje kompanije potencijalnim klijentima na Međunarodnom Sajmu Nautike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cs="Calibri" w:ascii="Calibri" w:hAnsi="Calibri"/>
          <w:sz w:val="24"/>
          <w:szCs w:val="24"/>
        </w:rPr>
        <w:t>Monaco, Dusseldorf, Southampton. Prodaja Marina proizvoda: stanova i vezov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Organizovanje i održavanje MSD dnevnika, zakazivanje sastanak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Pružanje dnevne podrške MSD sa telefonskim pozivima, pitanjima i zahtjevima, uključuju i e-mail, zakazivanje intervjua za kandidate i pravljenje prioriteta u kalendaru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Organizovanje MSD putovanja, smještaja, programa, viza i transfera za konferencije, sastanke, sajmove i događaje. Takođe za klijente i kandidate koji dolaze u Marinu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Sastanci - planiranje, priprema dokumentacije i prisustvovanje za pravljenje zapisnik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cs="Calibri" w:ascii="Calibri" w:hAnsi="Calibri"/>
          <w:sz w:val="24"/>
          <w:szCs w:val="24"/>
        </w:rPr>
        <w:t>Prvi kontakt, susret i pozdravljanje posjetilaca, pružanje prijatne, dobrodošle</w:t>
      </w:r>
      <w:r>
        <w:rPr>
          <w:rFonts w:eastAsia="Times" w:cs="Arial" w:ascii="Calibri" w:hAnsi="Calibri"/>
          <w:sz w:val="24"/>
          <w:szCs w:val="24"/>
          <w:lang w:val="sr-Latn-ME" w:eastAsia="sr-Latn-ME"/>
        </w:rPr>
        <w:t xml:space="preserve"> </w:t>
      </w:r>
      <w:r>
        <w:rPr>
          <w:rFonts w:cs="Calibri" w:ascii="Calibri" w:hAnsi="Calibri"/>
          <w:sz w:val="24"/>
          <w:szCs w:val="24"/>
        </w:rPr>
        <w:t>atmosfere i za unutrašnje i spoljašnje posjetioce (VIP ličnosti - Marina industrije)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eastAsia="Times" w:cs="Arial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sz w:val="24"/>
          <w:szCs w:val="24"/>
          <w:lang w:val="sr-Latn-ME" w:eastAsia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enadžer kancelarije prodaje, Adriatic Marinas, Porto Montenegro                         Jun 2012 - December 2014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/>
      </w:pPr>
      <w:r>
        <w:rPr>
          <w:rFonts w:cs="Calibri" w:ascii="Calibri" w:hAnsi="Calibri"/>
          <w:sz w:val="24"/>
          <w:szCs w:val="24"/>
        </w:rPr>
        <w:t>Nadzor osoblja Front Office-a u cilju sprovodjenja politike kompanije, usmjeravanje, treniranje i kontrola, priprema materijala za njihov rad u cilju dostizanja očekivanog nivoa usluge zahtjeva tajnog klijenta takodje. Uključena u procesu intervjuisanja i odabir kandidat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istiranje četiri menadžera prodaje u prodaji, administraciji, priprema ugovora, ažuriranje istih kao i asistiranje postojećih i potencijalnig klijenata, priprema formi za troškove, odmore i putovanj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ržavanje kalendara i organizovanje sastanaka, priprema konferencijskih poziva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radnja sa drugim odjeljenjima (vezano za vlasnike stanova, posjete i izdavanje dozvola)</w:t>
      </w:r>
    </w:p>
    <w:p>
      <w:pPr>
        <w:pStyle w:val="Normal"/>
        <w:numPr>
          <w:ilvl w:val="0"/>
          <w:numId w:val="2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nadbijevanje i ažuriranje propagandnog materijala. Naručivanje, održavanje zaliha, materijala, provjera i odredjivanje nivoa inventara. Povezivanje sa dobavljačima i održavanje profesionalnog odnosa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sistent prodaje, Adriatic Marinas, Porto Montenegro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2011 - June 2012                           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sistiranje u prodaji apartmana i vezova 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vršetak kompleksne dokumentacije za prodajni tim, uključuju i potpisivanja ugovora za stanove i vezove. Saradnja sa operacitivnim i biznis menadžerom. Djelovanje kao spona između prodavca i klijenta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ćenje postojećih i procesuiranje potencijalnih klijenata kao I pokazivanje stanova i marine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vanje dokumenata u bazi dokumenata Alfresko i praćenje promjena podataka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vljanje bazom podataka u Sales Force: unos novih klijenata i ažuriranje podataka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ržavanje fajlova klijenata i prenošenje informacija članovima prodajnog tima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ovanje svih sastanaka za menadžere prodaje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kupljanje svih izvještaja (Marina i prodaja) u ime menadžera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/>
      </w:pPr>
      <w:r>
        <w:rPr>
          <w:rFonts w:cs="Calibri" w:ascii="Calibri" w:hAnsi="Calibri"/>
          <w:sz w:val="24"/>
          <w:szCs w:val="24"/>
        </w:rPr>
        <w:t>Sprovodjenje pune obuke uvodnog programa za sve nove zaposlene</w:t>
      </w:r>
    </w:p>
    <w:p>
      <w:pPr>
        <w:pStyle w:val="Normal"/>
        <w:numPr>
          <w:ilvl w:val="0"/>
          <w:numId w:val="3"/>
        </w:numPr>
        <w:autoSpaceDE w:val="false"/>
        <w:ind w:left="-850" w:right="-28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ganizovanje logistike za klijente menadžera tokom njihove posjete projektu. Organizovanje letova, transfera, smještaja, turistickih vodiča, izleta brodom, ekskurzija i restorana</w:t>
      </w:r>
    </w:p>
    <w:p>
      <w:pPr>
        <w:pStyle w:val="Normal"/>
        <w:autoSpaceDE w:val="false"/>
        <w:ind w:left="-850" w:right="-28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Pomoćnik menadžera – Shay Costcutter, Dablin, Irska                                                                              2008 – 2010</w:t>
      </w: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 xml:space="preserve">• </w:t>
      </w: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>Rad na kasi, sistemu za skeniranje,rad sa klijentima, primanje i provjera zaliha, popisi i cijene, pakovanje</w:t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Službenik u studentskoj službi - Dablin škola engleskog jezika, Irska                                                      2007 - 2008</w:t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color w:val="000000"/>
          <w:sz w:val="24"/>
          <w:szCs w:val="24"/>
          <w:lang w:eastAsia="sr-Latn-ME"/>
        </w:rPr>
      </w:pP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•</w:t>
      </w:r>
      <w:r>
        <w:rPr>
          <w:rFonts w:eastAsia="Calibri" w:cs="Calibri" w:ascii="Calibri" w:hAnsi="Calibri"/>
          <w:color w:val="000000"/>
          <w:sz w:val="24"/>
          <w:szCs w:val="24"/>
          <w:lang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Briga o studentima i grupama unutar škole, uključuju i zahtjeve i žalbe. Upravljanje bukinzima, rezervacijama i kalendarom za vođe grupa</w:t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color w:val="000000"/>
          <w:sz w:val="24"/>
          <w:szCs w:val="24"/>
          <w:lang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Administrator / Recepcija  - Dablin, Irska                                                                                                2007 - 2008</w:t>
      </w:r>
    </w:p>
    <w:p>
      <w:pPr>
        <w:pStyle w:val="Normal"/>
        <w:autoSpaceDE w:val="false"/>
        <w:ind w:left="-1191" w:right="-283" w:hanging="0"/>
        <w:rPr/>
      </w:pP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>•</w:t>
      </w:r>
      <w:r>
        <w:rPr>
          <w:rFonts w:eastAsia="Calibri" w:cs="Calibri" w:ascii="Calibri" w:hAnsi="Calibri"/>
          <w:color w:val="000000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>Radiodifuzna komisija Irske, Sandej Biznis novine, Vivas zdravstveno osiguranje</w:t>
      </w:r>
    </w:p>
    <w:p>
      <w:pPr>
        <w:pStyle w:val="Normal"/>
        <w:autoSpaceDE w:val="false"/>
        <w:ind w:left="-1191" w:right="-283" w:hanging="0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 xml:space="preserve">Agent prodaje, administrator - Chara Agencija za nekretnine, Dablin, Irska                                        2005 – 2007                                                        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/>
          <w:color w:val="000000"/>
          <w:sz w:val="24"/>
          <w:szCs w:val="24"/>
          <w:lang w:eastAsia="sr-Latn-ME"/>
        </w:rPr>
      </w:pP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•</w:t>
      </w:r>
      <w:r>
        <w:rPr>
          <w:rFonts w:eastAsia="Calibri" w:cs="Calibri" w:ascii="Calibri" w:hAnsi="Calibri"/>
          <w:color w:val="000000"/>
          <w:sz w:val="24"/>
          <w:szCs w:val="24"/>
          <w:lang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Poslovni razvoj- sastanak potencijalnih klijenata. Saradnja sa partnerskom firmom u Crnoj Gori</w:t>
      </w:r>
    </w:p>
    <w:p>
      <w:pPr>
        <w:pStyle w:val="Normal"/>
        <w:autoSpaceDE w:val="false"/>
        <w:ind w:left="-1191" w:right="-283" w:hanging="0"/>
        <w:jc w:val="both"/>
        <w:rPr/>
      </w:pP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•</w:t>
      </w:r>
      <w:r>
        <w:rPr>
          <w:rFonts w:eastAsia="Calibri" w:cs="Calibri" w:ascii="Calibri" w:hAnsi="Calibri"/>
          <w:color w:val="000000"/>
          <w:sz w:val="24"/>
          <w:szCs w:val="24"/>
          <w:lang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eastAsia="sr-Latn-ME"/>
        </w:rPr>
        <w:t>Prodajna podrška kupcima. Prevod dokumenata - Ugovori, pisma,e-mailovi. Ažuriranje sajta.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Shift menadžer - Porodicni Biznis, Tivat, Crna Gora                                                                                   1996 – 2005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>•</w:t>
      </w:r>
      <w:r>
        <w:rPr>
          <w:rFonts w:eastAsia="Calibri" w:cs="Calibri" w:ascii="Calibri" w:hAnsi="Calibri"/>
          <w:color w:val="000000"/>
          <w:sz w:val="24"/>
          <w:szCs w:val="24"/>
          <w:lang w:val="sr-Latn-ME" w:eastAsia="sr-Latn-ME"/>
        </w:rPr>
        <w:t xml:space="preserve"> </w:t>
      </w: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  <w:t>Upravljanje porodicnim biznisom, rad sa kupcima i dobavljačima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color w:val="000000"/>
          <w:sz w:val="24"/>
          <w:szCs w:val="24"/>
          <w:lang w:val="sr-Latn-ME" w:eastAsia="sr-Latn-ME"/>
        </w:rPr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color w:val="000000"/>
          <w:sz w:val="24"/>
          <w:szCs w:val="24"/>
          <w:lang w:val="sr-Latn-ME" w:eastAsia="sr-Latn-ME"/>
        </w:rPr>
      </w:pPr>
      <w:r>
        <w:rPr>
          <w:rFonts w:cs="Calibri" w:ascii="Calibri" w:hAnsi="Calibri"/>
          <w:b/>
          <w:sz w:val="28"/>
          <w:szCs w:val="28"/>
          <w:u w:val="single"/>
        </w:rPr>
        <w:t>Obrazovanje</w:t>
      </w:r>
      <w:r>
        <w:rPr>
          <w:rFonts w:eastAsia="Times" w:cs="Arial" w:ascii="Calibri" w:hAnsi="Calibri"/>
          <w:b/>
          <w:color w:val="000000"/>
          <w:sz w:val="24"/>
          <w:szCs w:val="24"/>
          <w:u w:val="single"/>
          <w:lang w:val="sr-Latn-ME" w:eastAsia="sr-Latn-ME"/>
        </w:rPr>
        <w:t xml:space="preserve"> </w:t>
      </w:r>
    </w:p>
    <w:p>
      <w:pPr>
        <w:pStyle w:val="Normal"/>
        <w:autoSpaceDE w:val="false"/>
        <w:ind w:left="-1191" w:right="-283" w:hanging="0"/>
        <w:jc w:val="both"/>
        <w:rPr/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Diploma u turizmu i poslovnim studijama                                                                                                     2009 - 2010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Cs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Institut za menadžment, Vestmorland koledž, Dablinu, Irska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Cs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Marketing u turizmu, Menadžment u turizmu, Tur operatiri, Biznis menadžment i Računovodstvo</w:t>
      </w:r>
    </w:p>
    <w:p>
      <w:pPr>
        <w:pStyle w:val="Normal"/>
        <w:autoSpaceDE w:val="false"/>
        <w:ind w:left="-1191" w:right="-283" w:hanging="0"/>
        <w:jc w:val="both"/>
        <w:rPr/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Viša Diploma poslovnih studija                                                                                                                        2006 - 2007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Cs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Institut za menadžment, Vestmorland koledž, Dablinu, Irska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Cs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Marketing Menadžment, Ljudski resursi, Customer Service i Strategijski menadžment</w:t>
      </w:r>
    </w:p>
    <w:p>
      <w:pPr>
        <w:pStyle w:val="Normal"/>
        <w:autoSpaceDE w:val="false"/>
        <w:ind w:left="-1191" w:right="-283" w:hanging="0"/>
        <w:jc w:val="both"/>
        <w:rPr/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>Diplomirani ekonomista u međunarodnom poslovanju                                                                            2000 - 2004</w:t>
      </w:r>
    </w:p>
    <w:p>
      <w:pPr>
        <w:pStyle w:val="Normal"/>
        <w:autoSpaceDE w:val="false"/>
        <w:ind w:left="-1191" w:right="-283" w:hanging="0"/>
        <w:jc w:val="both"/>
        <w:rPr/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Megatrend Univerzitet primjenjenih nauka, Beograd, Srbija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Cs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Cs/>
          <w:color w:val="000000"/>
          <w:sz w:val="24"/>
          <w:szCs w:val="24"/>
          <w:lang w:val="sr-Latn-ME" w:eastAsia="sr-Latn-ME"/>
        </w:rPr>
        <w:t>Beograd Fakultet za poslovne studije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  <w:t xml:space="preserve">Stručni naziv - Diplomirani ekonomista u oblasti međunarodnog poslovanja </w:t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</w:r>
    </w:p>
    <w:p>
      <w:pPr>
        <w:pStyle w:val="Normal"/>
        <w:autoSpaceDE w:val="false"/>
        <w:ind w:left="-1191" w:right="-283" w:hanging="0"/>
        <w:jc w:val="both"/>
        <w:rPr>
          <w:rFonts w:ascii="Calibri" w:hAnsi="Calibri" w:eastAsia="Times" w:cs="Arial"/>
          <w:b/>
          <w:b/>
          <w:color w:val="000000"/>
          <w:sz w:val="24"/>
          <w:szCs w:val="24"/>
          <w:lang w:val="sr-Latn-ME" w:eastAsia="sr-Latn-ME"/>
        </w:rPr>
      </w:pPr>
      <w:r>
        <w:rPr>
          <w:rFonts w:eastAsia="Times" w:cs="Arial" w:ascii="Calibri" w:hAnsi="Calibri"/>
          <w:b/>
          <w:color w:val="000000"/>
          <w:sz w:val="24"/>
          <w:szCs w:val="24"/>
          <w:lang w:val="sr-Latn-ME" w:eastAsia="sr-Latn-M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stale kvalifikacije i sertifikati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terno izvještavanje - Uprava za ljudske resurse                                                                               Septembar 2024</w:t>
      </w:r>
    </w:p>
    <w:p>
      <w:pPr>
        <w:pStyle w:val="Normal"/>
        <w:tabs>
          <w:tab w:val="clear" w:pos="720"/>
          <w:tab w:val="left" w:pos="7935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gram obuke za novozaposlene - Uprava za ljudske resurse                                                                   April 2024 Priprema  EU projekata - Zajednica opština Crne Gore                                                                                 Mart 2024</w:t>
      </w:r>
    </w:p>
    <w:p>
      <w:pPr>
        <w:pStyle w:val="Normal"/>
        <w:tabs>
          <w:tab w:val="clear" w:pos="720"/>
          <w:tab w:val="left" w:pos="7935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kademija NALAS - socijalno mapiranje                                                                                                Novembar 2023</w:t>
      </w:r>
    </w:p>
    <w:p>
      <w:pPr>
        <w:pStyle w:val="Normal"/>
        <w:tabs>
          <w:tab w:val="clear" w:pos="720"/>
          <w:tab w:val="left" w:pos="7935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amoprocjena unutrašnjih kontrola - Uprava za ljudske resurse                                                     Novembar 2023</w:t>
      </w:r>
    </w:p>
    <w:p>
      <w:pPr>
        <w:pStyle w:val="Normal"/>
        <w:tabs>
          <w:tab w:val="clear" w:pos="720"/>
          <w:tab w:val="left" w:pos="7575" w:leader="none"/>
        </w:tabs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Kancelarijsko poslovanje - Uprava za ljudske resurse</w:t>
        <w:tab/>
        <w:t xml:space="preserve">       Novembar 2023</w:t>
      </w:r>
    </w:p>
    <w:p>
      <w:pPr>
        <w:pStyle w:val="Normal"/>
        <w:tabs>
          <w:tab w:val="clear" w:pos="720"/>
          <w:tab w:val="left" w:pos="7575" w:leader="none"/>
        </w:tabs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revencije i suzbijanja dječjih i ugovorenih brakova - Centar za Romsku inicijativu                        Oktobar 2023</w:t>
      </w:r>
    </w:p>
    <w:p>
      <w:pPr>
        <w:pStyle w:val="Normal"/>
        <w:tabs>
          <w:tab w:val="clear" w:pos="720"/>
          <w:tab w:val="left" w:pos="7575" w:leader="none"/>
        </w:tabs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ICEF obuka za izgradnju kapaciteta nosilaca dužnosti za unapređenje međusektorske saradnje u prevenciji institucionalizacije i pružanju integrisanih usluga za djecu sa smetnjama u razvoju     Oktobar2023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urs računovodstva – Insititut sertifikovanih računovodja                                                                            Jun 2020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gitalni Marketing Menadžer kurs – Eduka plus                                                                                     Februar 2020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Pregovaračke vještine i alati u prodaji – D. R. Gilbert Center, Rise Up HR Partners</w:t>
        <w:tab/>
        <w:t xml:space="preserve">                   Februar 2018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uperjahting seminar - Sertifikat u Marina Superjahting industriji                                                  Decembar 2014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cencirani turistički vodič – Fakultet za biznis i turizam, Budva, EU projekat</w:t>
        <w:tab/>
        <w:tab/>
        <w:t xml:space="preserve">                   Oktobar2017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Regent Hotel Berlin - obuka osoblja - Berlin, Njemačka                                                                               April 2013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Posmatrnje rada različitih odeljenja u 5 zvjezdica Regent Hotel. Izrada prezentacije za Porto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soblje u cilju sprovodjenja usluge sa pet zvjezdica.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Nagrada za radnika godine – Porto Montenegro, Crna Gora                                                                                 2012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ustomer Service trening program - Regent Hotels &amp; Resorts &amp; Porto Montenegro </w:t>
        <w:tab/>
        <w:t xml:space="preserve">                           Jun 2012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CDL – sertifikat, Evropski standard za rad na računarima, Kilester koledž, Dablin, Irska         Septembar 2008 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urs Javnog govora - Rosmini koledž, Dablin, Irska                                                                                       April 2010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>Jezici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Engleski: tečno - govorni i pisani (Dablin School of English, Irska)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rugi jezici: srpsko - hrvatski (maternji jezik), francuski - srednji nivo, italijanski, ruski - početni niv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Interesi i hobi</w:t>
      </w:r>
    </w:p>
    <w:p>
      <w:pPr>
        <w:pStyle w:val="Normal"/>
        <w:ind w:left="-1191" w:right="-283" w:hanging="0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</w:rPr>
        <w:t>Ragbi (igrač Nacionalnog tima CG), putovanja, muzički događaji, planinarenje, jedrenje, volontiranje</w:t>
      </w:r>
    </w:p>
    <w:p>
      <w:pPr>
        <w:pStyle w:val="Normal"/>
        <w:ind w:left="-1191" w:right="-283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Reference su dostupne na zahtjev</w:t>
      </w:r>
    </w:p>
    <w:sectPr>
      <w:type w:val="nextPage"/>
      <w:pgSz w:w="12240" w:h="15840"/>
      <w:pgMar w:left="1800" w:right="117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b/>
      <w:sz w:val="20"/>
      <w:szCs w:val="20"/>
      <w:u w:val="single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lang w:val="en-GB"/>
    </w:rPr>
  </w:style>
  <w:style w:type="character" w:styleId="CharChar">
    <w:name w:val=" Char Char"/>
    <w:qFormat/>
    <w:rPr>
      <w:rFonts w:ascii="Times New Roman" w:hAnsi="Times New Roman" w:eastAsia="Times New Roman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obdescription">
    <w:name w:val="Job description"/>
    <w:qFormat/>
    <w:rPr>
      <w:rFonts w:ascii="Garamond" w:hAnsi="Garamond" w:cs="Tahoma"/>
      <w:spacing w:val="-3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lang w:val="en-GB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4472C4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MS Mincho;ＭＳ 明朝" w:cs="Times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Xxxmsonormal">
    <w:name w:val="x_xxmsonormal"/>
    <w:basedOn w:val="Normal"/>
    <w:qFormat/>
    <w:pPr/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ksitivat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5:00Z</dcterms:created>
  <dc:creator>Olivera</dc:creator>
  <dc:description/>
  <cp:keywords/>
  <dc:language>en-US</dc:language>
  <cp:lastModifiedBy>Drustvene Djelatnosti</cp:lastModifiedBy>
  <cp:lastPrinted>2023-11-15T09:59:00Z</cp:lastPrinted>
  <dcterms:modified xsi:type="dcterms:W3CDTF">2024-09-30T12:45:00Z</dcterms:modified>
  <cp:revision>2</cp:revision>
  <dc:subject/>
  <dc:title>OLIVERA MIŠKOVIĆ</dc:title>
</cp:coreProperties>
</file>